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DOCUMENTING MY SKILLS DEVELOPED </w:t>
      </w:r>
    </w:p>
    <w:p>
      <w:pPr>
        <w:pStyle w:val="Heading"/>
        <w:spacing w:lineRule="auto" w:line="276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THROUGH VOLUNTEER WORK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SAVE AS” to your own file before you begin typing. </w:t>
      </w:r>
      <w:r>
        <w:rPr>
          <w:rFonts w:cs="Arial" w:ascii="Arial" w:hAnsi="Arial"/>
        </w:rPr>
        <w:t>Remove instructions before you print for your portfolio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tion for which th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Volunteer Work was done: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tes of Volunteer Work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itle of Volunteer Activity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upervisor of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olunteer Activity: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olunteer Duties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Check the skills you have developed while doing this volunteer work.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>Skills shown by this job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0" w:name="__Fieldmark__8_3955928029"/>
      <w:bookmarkStart w:id="1" w:name="__Fieldmark__8_3955928029"/>
      <w:bookmarkEnd w:id="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Managing time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" w:name="__Fieldmark__9_3955928029"/>
      <w:bookmarkStart w:id="3" w:name="__Fieldmark__9_3955928029"/>
      <w:bookmarkEnd w:id="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Numerical skills (counting, calculating, etc)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4" w:name="__Fieldmark__10_3955928029"/>
      <w:bookmarkStart w:id="5" w:name="__Fieldmark__10_3955928029"/>
      <w:bookmarkEnd w:id="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Reading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6" w:name="__Fieldmark__11_3955928029"/>
      <w:bookmarkStart w:id="7" w:name="__Fieldmark__11_3955928029"/>
      <w:bookmarkEnd w:id="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Talking to the public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8" w:name="__Fieldmark__12_3955928029"/>
      <w:bookmarkStart w:id="9" w:name="__Fieldmark__12_3955928029"/>
      <w:bookmarkEnd w:id="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Listening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0" w:name="__Fieldmark__13_3955928029"/>
      <w:bookmarkStart w:id="11" w:name="__Fieldmark__13_3955928029"/>
      <w:bookmarkEnd w:id="1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Following instructions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2" w:name="__Fieldmark__14_3955928029"/>
      <w:bookmarkStart w:id="13" w:name="__Fieldmark__14_3955928029"/>
      <w:bookmarkEnd w:id="1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Making decisions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4" w:name="__Fieldmark__15_3955928029"/>
      <w:bookmarkStart w:id="15" w:name="__Fieldmark__15_3955928029"/>
      <w:bookmarkEnd w:id="1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Organizing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6" w:name="__Fieldmark__16_3955928029"/>
      <w:bookmarkStart w:id="17" w:name="__Fieldmark__16_3955928029"/>
      <w:bookmarkEnd w:id="1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Selling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8" w:name="__Fieldmark__17_3955928029"/>
      <w:bookmarkStart w:id="19" w:name="__Fieldmark__17_3955928029"/>
      <w:bookmarkEnd w:id="1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Cooperating with others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0" w:name="__Fieldmark__18_3955928029"/>
      <w:bookmarkStart w:id="21" w:name="__Fieldmark__18_3955928029"/>
      <w:bookmarkEnd w:id="2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Using/maintaining equipment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2" w:name="__Fieldmark__19_3955928029"/>
      <w:bookmarkStart w:id="23" w:name="__Fieldmark__19_3955928029"/>
      <w:bookmarkEnd w:id="2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Using calculators/cash registers/computers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4" w:name="__Fieldmark__20_3955928029"/>
      <w:bookmarkStart w:id="25" w:name="__Fieldmark__20_3955928029"/>
      <w:bookmarkEnd w:id="2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Constructing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6" w:name="__Fieldmark__21_3955928029"/>
      <w:bookmarkStart w:id="27" w:name="__Fieldmark__21_3955928029"/>
      <w:bookmarkEnd w:id="2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Tolerance</w:t>
      </w:r>
    </w:p>
    <w:p>
      <w:pPr>
        <w:pStyle w:val="Heading"/>
        <w:spacing w:lineRule="auto" w:line="276"/>
        <w:ind w:left="2880" w:hanging="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ind w:left="2880" w:hanging="0"/>
        <w:jc w:val="left"/>
        <w:rPr/>
      </w:pPr>
      <w:r>
        <w:rPr>
          <w:rFonts w:eastAsia="Arial" w:cs="Arial" w:ascii="Arial" w:hAnsi="Arial"/>
          <w:b w:val="false"/>
        </w:rPr>
        <w:t xml:space="preserve">  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   </w:t>
      </w:r>
    </w:p>
    <w:p>
      <w:pPr>
        <w:pStyle w:val="Heading"/>
        <w:spacing w:lineRule="auto" w:line="276"/>
        <w:ind w:left="2880" w:hanging="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ind w:left="288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 xml:space="preserve">Evidence of my participation in this volunteer activity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in my portfolio</w:t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footerReference w:type="default" r:id="rId2"/>
      <w:type w:val="nextPage"/>
      <w:pgSz w:w="12240" w:h="15840"/>
      <w:pgMar w:left="1800" w:right="1800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320" w:leader="none"/>
      </w:tabs>
      <w:rPr/>
    </w:pPr>
    <w:r>
      <w:rPr>
        <w:rFonts w:cs="Arial" w:ascii="Arial" w:hAnsi="Arial"/>
        <w:sz w:val="14"/>
        <w:szCs w:val="14"/>
      </w:rPr>
      <w:tab/>
    </w:r>
    <w:r>
      <w:rPr>
        <w:sz w:val="14"/>
        <w:szCs w:val="14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omic Sans MS" w:hAnsi="Comic Sans MS" w:cs="Comic Sans MS"/>
      <w:b/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1:38:00Z</dcterms:created>
  <dc:creator>N Thompson</dc:creator>
  <dc:description/>
  <cp:keywords/>
  <dc:language>en-US</dc:language>
  <cp:lastModifiedBy>owner</cp:lastModifiedBy>
  <cp:lastPrinted>2009-05-11T09:33:00Z</cp:lastPrinted>
  <dcterms:modified xsi:type="dcterms:W3CDTF">2010-12-03T21:40:00Z</dcterms:modified>
  <cp:revision>3</cp:revision>
  <dc:subject/>
  <dc:title>DOCUMENTING SKILLS DEVELOPED THROUGH VOLUNTEER WORK</dc:title>
</cp:coreProperties>
</file>